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0"/>
          <w:szCs w:val="20"/>
          <w:shd w:fill="FFFFFF" w:val="clear"/>
        </w:rPr>
        <w:t>qt5-qtcanvas3d 5.11.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James Hastings-Trew,&lt;;/p&gt;;" + a href=\"http://planetpixelemporium.com/planets.html\"&gt;;" + http://planetpixelemporium.com/planets.html&lt;;/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James Hastings-Trew l{http://planetpixelemporium.com/planets.html}{http://planetpixelemporium.com/planets.html}. Used with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James Hastings-Trew l{http://planetpixelemporium.com/planets.html}{http://planetpixelemporium.com/planets.html} used with permission. To calculate the ring geometry for the planets with rings, the c{_RingGeometry()} method from l{https://github.com/jeromeetienne/threex.planets}{three.xplanets} extension is us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randon Jones, Colin MacKenzie I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randon Jones, Colin MacKenzie IV.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abrice Robine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dobe Systems Incorporated. All Rights Reserved.</w:t>
      </w:r>
    </w:p>
    <w:p>
      <w:pPr>
        <w:pStyle w:val="Normal"/>
        <w:spacing w:lineRule="exact" w:line="420"/>
        <w:rPr/>
      </w:pPr>
      <w:r>
        <w:rPr>
          <w:rFonts w:cs="Arial" w:ascii="Arial" w:hAnsi="Arial"/>
          <w:color w:val="000000"/>
          <w:sz w:val="20"/>
          <w:szCs w:val="20"/>
          <w:shd w:fill="FFFFFF" w:val="clear"/>
        </w:rPr>
        <w:t xml:space="preserve">Copyright (c) 1998 Hewlett-Packard Company desc sRGB IEC61966-2.1 sRGB IEC61966-2.1 XYZ óQ ÌXYZ XYZ o¢ 8õ </w:t>
      </w:r>
      <w:r>
        <w:rPr>
          <w:rFonts w:cs="Tahoma" w:ascii="Tahoma" w:hAnsi="Tahoma"/>
          <w:color w:val="000000"/>
          <w:sz w:val="20"/>
          <w:szCs w:val="20"/>
          <w:shd w:fill="FFFFFF" w:val="clear"/>
        </w:rPr>
        <w:t>�</w:t>
      </w:r>
      <w:r>
        <w:rPr>
          <w:rFonts w:cs="Arial" w:ascii="Arial" w:hAnsi="Arial"/>
          <w:color w:val="000000"/>
          <w:sz w:val="20"/>
          <w:szCs w:val="20"/>
          <w:shd w:fill="FFFFFF" w:val="clear"/>
        </w:rPr>
        <w:t>XYZ b</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ÚXYZ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Ïdesc IEC http://www.iec.ch IEC http://www.iec.ch desc .IEC 61966-2.1 Default RGB colour space - sRGB .IEC 61966-2.1 Default RGB colour space - sRGB desc ,Reference Viewing Condition in IEC61966-2.1 ,Reference Viewing Condition in IEC61966-2.1 view ¤þ _. Ï íÌ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XYZ L</w:t>
        <w:tab/>
        <w:t>V</w:t>
      </w:r>
    </w:p>
    <w:p>
      <w:pPr>
        <w:pStyle w:val="Normal"/>
        <w:spacing w:lineRule="exact" w:line="420"/>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 Qt Company Ltd.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 Qt Company Ltd. Contact: http://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 Contact: http://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LGPLv2 with exceptions or GPLv3 with excep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8:34:00Z</dcterms:created>
  <dc:creator>Navia</dc:creator>
  <dc:description/>
  <cp:keywords/>
  <dc:language>en-US</dc:language>
  <cp:lastModifiedBy>zhaolian (C)</cp:lastModifiedBy>
  <dcterms:modified xsi:type="dcterms:W3CDTF">2020-03-21T08:3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fARv1qKH+/6kMBmpSmzE6mrxDCWRhEhilr7FcoFInICe43BZeBpFoow7tlvUdupXz9+ZKFR
8NvbN+q2ABx2qTMw54aoVW2VHmz4sh/6Yc1eyCrXr6DVlVPzVqmfDqtLhj45Ij7pbWzDjcFc
MLVB43nrI8IzVMXMzbVYqF5Q/P/ToGu+svecO6P8m880lkWgKN1TrqEhdl/xnq6ANWk/k74C
Et8xVX7afWQIwClSRq</vt:lpwstr>
  </property>
  <property fmtid="{D5CDD505-2E9C-101B-9397-08002B2CF9AE}" pid="3" name="_2015_ms_pID_7253431">
    <vt:lpwstr>mTB+Yya9oIHJyLi+sZci2Hp66ZplXbJf0AzOLeOWvY9jZi3//UyVx5
t7AQbX/j5QjXEueBuISSPf/7ScDJMEEU0RJmuYQz1pYru1J1rxlxGJyRWiCzS1EVVu1YpF1I
p78l6mhLKHp97mjcNEKjX6L8hQLDIUd+jH3h9xZDa5TwHcq9ZBiIxUv418sLFEe93pWvbuYn
+Kw1k86a0d71dxlmK9DuYvhPKbuXFMnHUKbK</vt:lpwstr>
  </property>
  <property fmtid="{D5CDD505-2E9C-101B-9397-08002B2CF9AE}" pid="4" name="_2015_ms_pID_7253431_00">
    <vt:lpwstr>_2015_ms_pID_7253431</vt:lpwstr>
  </property>
  <property fmtid="{D5CDD505-2E9C-101B-9397-08002B2CF9AE}" pid="5" name="_2015_ms_pID_7253432">
    <vt:lpwstr>87Wz89iM1cMeRBDy8KplTGqX8GaxLr81s0l2
vG13VXOYjMGB5XVgsMyB8AcHlGpW3A+uLfoaxyVo1FSXlRQI0t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9576</vt:lpwstr>
  </property>
</Properties>
</file>